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008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RENCH ORIGIN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TALIAN ORIGIN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204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735" cy="28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7" r="-3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2040" cy="33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886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407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" cy="32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8240" cy="40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" cy="32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" cy="328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4070" cy="295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6840" cy="372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" cy="328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" cy="328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0890" cy="271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7:00Z</dcterms:created>
  <dc:creator>bolleke</dc:creator>
  <dc:description/>
  <dc:language>en-US</dc:language>
  <cp:lastModifiedBy>willy</cp:lastModifiedBy>
  <dcterms:modified xsi:type="dcterms:W3CDTF">2008-03-10T13:57:00Z</dcterms:modified>
  <cp:revision>2</cp:revision>
  <dc:subject/>
  <dc:title>FRENCH ORIGIN</dc:title>
</cp:coreProperties>
</file>